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родному (русскому) языку во 2 классе на 20-25 апреля 2020 г.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0"/>
        <w:gridCol w:w="6237"/>
        <w:gridCol w:w="2268"/>
        <w:gridCol w:w="297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ые тексты. Тексты разные нужны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радь стр. 1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2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направить учителю на номер тел. 89178578058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текста-повествования: заметки о посещении музеев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ть рассказ-повествование по плану о своем посещении музе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2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направить учителю на номер тел. 89178578058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литературному чтению на родном (русском) языке во 2 классе на 20-25 апреля 2020 г.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0"/>
        <w:gridCol w:w="6237"/>
        <w:gridCol w:w="2268"/>
        <w:gridCol w:w="297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ая викторина по прочитанным произведениям  «Что? Где? Когда?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ть краткий пересказ любой сказ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2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направить учителю на номер тел. 89178578058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искусству (музыка) во 2 классе на 20-25 апреля 2020 г.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0"/>
        <w:gridCol w:w="6237"/>
        <w:gridCol w:w="2268"/>
        <w:gridCol w:w="297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ебный Цветик-Семицветик. «И все это – И.С. Бах»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еть по ссылке видео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jz7dIupGaT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ть мелодию по образц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2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направить учителю на номер тел. 89178578058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jz7dIupGaT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1T15:16:00Z</dcterms:created>
  <dc:creator>5</dc:creator>
  <dc:description/>
  <cp:keywords/>
  <dc:language>en-US</dc:language>
  <cp:lastModifiedBy>Мария</cp:lastModifiedBy>
  <dcterms:modified xsi:type="dcterms:W3CDTF">2020-04-18T06:22:00Z</dcterms:modified>
  <cp:revision>11</cp:revision>
  <dc:subject/>
  <dc:title/>
</cp:coreProperties>
</file>